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олгожданный шаг навстречу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В сентябре произошло событие, которое вселило большую надежду в сердца православных людей: сделан ещё один шаг к объединению Русской Православной Церкви Заграницей с Русской Православной Церковь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 время своего визита в США Президент Путин в первый же день встретился с иерархами Русской Православной Церкви Заграницей и передал им приглашение от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и от себя лично посетить Россию. Приглашение было с благодарностью приня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трополит Восточно-Американский и Нью-Йоркский Лавр подчеркнул, что для Русской Православной Церкви Заграницей "нет большего блага, чем служить Родине, работать на благо Русской Церкви, русского народа, русской культуры". Он передал в дар Владимиру Владимировичу Путину икону преподобномученицы Елизаветы, пожелав, чтобы святой образ хранил Президен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ою очередь Президент Путин подарил митрополиту Лавру икону Святой Троицы и альбом "Московский Кремль на рубеже веков", подчеркнув, что "Кремль не только средоточие власти, но и центр духовной жизн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трече, которая продолжалась более двух часов за закрытыми дверями и о которой митрополит Лавр сказал, что более чем доволен её результатами, предшествовала большая подготовительная работа. Наместник Московского Сретенского монастыря архимандрит Тихон (Шевкунов), принимавший участие в подготовке встречи, подчеркнул, что Святейший Патриарх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разу же после своего восшествия на Патриарший престол обратился к Зарубежной Церкви с предложением объедин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ая Православная Церковь Заграницей была основана духовенством, оказавшимся за границей после крушения Русского государства и возникновения Зарубежной Руси. Более миллиона русских принуждено были тогда оставить Родину и рассеяться по всему земному шару. В конце 1921 года в сербском городе Сремски-Карловицы был учреждён Русский Всезаграничный Церковный собор, образовавший Высшее Церковное управление за границ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чиной раскола Русской Церкви послужила московская декларация 1927 года митрополита Сергия, в которой он признавал власть большевиков. "Зарубежники" обвинили его в "соглашательстве". Русская Православная Церковь считает, что это был вынужденный шаг ради спасения Церкви, поскольку положение было чрезвычайно тяжёлым. К этому времени в СССР осталось всего лишь четыре действующих храма, остальные принадлежали созданной чекистами так называемой обновленческ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числение к лику святых расстрелянной царской семьи, новомучеников и исповедников Российских, блаженной Ксении Петербургской, соловецких мучеников исчерпало разногласия между Церквами по этим вопросам. Обе Церкви не признают подлинными царскими останками прах, захороненный в Петропавловском соборе Санкт-Петербур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егодня ушли в прошлое исторические причины разделения. "Слияние - это вопрос сугубо внутрицерковный. Ему сегодня в России благоприятствует гарантированная свобода вероисповедания", - заявил в интервью корреспонденту ИТАР-ТАСС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Глава Русской Церкви напомнил, что зарубежный Синод в 1922 году учреждался как временный, тогда же Синод постановил, что после восстановления свободы вероисповедания представит на суд Русской Церкви отчёт о своей деятельности: "Мы не требуем отчёта, но несомненно, что преодолевать разделение нужно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Его Святейшество отметил, что Московский Патриархат полностью готов к сближению двух частей Русской Православной Церкв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57:00Z</dcterms:created>
  <dc:creator>777</dc:creator>
  <dc:description/>
  <dc:language>en-US</dc:language>
  <cp:lastModifiedBy>777</cp:lastModifiedBy>
  <dcterms:modified xsi:type="dcterms:W3CDTF">2003-10-25T10:26:00Z</dcterms:modified>
  <cp:revision>2</cp:revision>
  <dc:subject/>
  <dc:title>Долгожданный шаг навстречу</dc:title>
</cp:coreProperties>
</file>